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World Politics Honors</w:t>
        <w:tab/>
        <w:tab/>
        <w:tab/>
        <w:tab/>
        <w:tab/>
        <w:tab/>
        <w:tab/>
        <w:t>Name_________________________________</w:t>
      </w:r>
    </w:p>
    <w:p>
      <w:pPr>
        <w:pStyle w:val="Normal"/>
        <w:spacing w:lineRule="auto" w:line="360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WHS Writing Rubric 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</w:r>
    </w:p>
    <w:tbl>
      <w:tblPr>
        <w:tblW w:w="10293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08"/>
        <w:gridCol w:w="2070"/>
        <w:gridCol w:w="1955"/>
        <w:gridCol w:w="2334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Category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 xml:space="preserve">1 = does not meet 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b/>
                <w:sz w:val="22"/>
                <w:szCs w:val="22"/>
              </w:rPr>
              <w:t xml:space="preserve">      </w:t>
            </w:r>
            <w:r>
              <w:rPr>
                <w:rFonts w:cs="Century" w:ascii="Century" w:hAnsi="Century"/>
                <w:b/>
                <w:sz w:val="22"/>
                <w:szCs w:val="22"/>
              </w:rPr>
              <w:t>the standar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2 = partially meets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b/>
                <w:sz w:val="22"/>
                <w:szCs w:val="22"/>
              </w:rPr>
              <w:t xml:space="preserve">      </w:t>
            </w:r>
            <w:r>
              <w:rPr>
                <w:rFonts w:cs="Century" w:ascii="Century" w:hAnsi="Century"/>
                <w:b/>
                <w:sz w:val="22"/>
                <w:szCs w:val="22"/>
              </w:rPr>
              <w:t>the standar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 xml:space="preserve">3 = meets the 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b/>
                <w:sz w:val="22"/>
                <w:szCs w:val="22"/>
              </w:rPr>
              <w:t xml:space="preserve">      </w:t>
            </w:r>
            <w:r>
              <w:rPr>
                <w:rFonts w:cs="Century" w:ascii="Century" w:hAnsi="Century"/>
                <w:b/>
                <w:sz w:val="22"/>
                <w:szCs w:val="22"/>
              </w:rPr>
              <w:t>standard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 xml:space="preserve">4 = exceeds the 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b/>
                <w:sz w:val="22"/>
                <w:szCs w:val="22"/>
              </w:rPr>
              <w:t xml:space="preserve">      </w:t>
            </w:r>
            <w:r>
              <w:rPr>
                <w:rFonts w:cs="Century" w:ascii="Century" w:hAnsi="Century"/>
                <w:b/>
                <w:sz w:val="22"/>
                <w:szCs w:val="22"/>
              </w:rPr>
              <w:t>standard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Essay Structure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Does not meet length and format requirements; the paragraphs have little to no develop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Partially meets length or format requirements; the paragraphs are partially develope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Meets format and length requirements (including citations if necessary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Fully developed, meeting both length and format requirements (including citations if necessary)</w:t>
            </w:r>
          </w:p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 xml:space="preserve">Introduction 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 xml:space="preserve">Undeveloped; lacks relevance to topic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Ineffective or inadequate overview of topic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Provides an overview of the topic and the thesis statement is appropriately placed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Shows sophisticated development, including a broad opening statement that attempts to engage the reader, an overview of topic, and an appropriately placed thesis</w:t>
            </w:r>
          </w:p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Thesis Statement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 xml:space="preserve">Is confusing, weak, and/or irrelevant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Is weak and not specific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Is clear, specific, and defensibl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Is complex, clear, specific, and defensible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Body Paragraphs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Limited focus and/or development with little historical  evidence to support thesis; no transitions are us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Partially developed with limited historical evidence to support thesis; ineffective transitions may be used</w:t>
            </w:r>
          </w:p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Primary focus on proving thesis with sufficient historical evidence; utilizes topic sentences and transition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Focus on proving thesis with well-supported historical evidence; utilizes topic sentences and effective transitions</w:t>
            </w:r>
          </w:p>
        </w:tc>
      </w:tr>
      <w:tr>
        <w:trPr>
          <w:trHeight w:val="136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Conclusion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Does not restate thesis or summarize key ideas; introduces new inform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Restates thesis, partially summarizes key ideas, and may introduce new ideas</w:t>
            </w:r>
          </w:p>
          <w:p>
            <w:pPr>
              <w:pStyle w:val="Normal"/>
              <w:snapToGrid w:val="false"/>
              <w:rPr>
                <w:rFonts w:ascii="Century" w:hAnsi="Century" w:eastAsia="Century" w:cs="Century"/>
                <w:sz w:val="22"/>
                <w:szCs w:val="22"/>
              </w:rPr>
            </w:pPr>
            <w:r>
              <w:rPr>
                <w:rFonts w:eastAsia="Century" w:cs="Century" w:ascii="Century" w:hAnsi="Century"/>
                <w:sz w:val="22"/>
                <w:szCs w:val="22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Restates thesis and summarizes key supporting point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Reiterates thesis, is richly developed, and advances the thesis to a broader context</w:t>
            </w:r>
          </w:p>
        </w:tc>
      </w:tr>
      <w:tr>
        <w:trPr>
          <w:trHeight w:val="163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Standard English Convention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 xml:space="preserve">Limited evidence of knowledge of standard conventions of English; errors seriously interfere with communication </w:t>
            </w:r>
          </w:p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Several errors in a simplistic text; errors interfere somewhat with communicatio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Few errors relative to length and complexity; errors do not interfere with meaning; varied vocabulary choice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Complexity demonstrates a command of standard English conventions and a rich vocabula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24 = A+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20 = B+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16 = C+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13 = D+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00:00Z</dcterms:created>
  <dc:creator>scalvert</dc:creator>
  <dc:description/>
  <dc:language>en-US</dc:language>
  <cp:lastModifiedBy>Dominic Lambek</cp:lastModifiedBy>
  <cp:lastPrinted>2011-10-11T09:09:00Z</cp:lastPrinted>
  <dcterms:modified xsi:type="dcterms:W3CDTF">2010-06-10T18:06:00Z</dcterms:modified>
  <cp:revision>3</cp:revision>
  <dc:subject/>
  <dc:title>WHS Writing Rubric </dc:title>
</cp:coreProperties>
</file>